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VІ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240-18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               обласного бюджету на 2017 рік 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Керуючись пунктом 17 частини 1 статті 43 і статтею 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Внести зміни в додаток № 1 до рішення Х сесії обласної ради VІІ скликання від 22.12.2016 № 268-10/16 „Про обласний бюджет на 2017 рік” згідно з додатком № 1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Внести зміни в додаток № 2 до рішення Х сесії обласної ради VІІ скликання від 22.12.2016 № 268-10/16 „Про обласний бюджет на 2017 рік” згідно з додатком № 2 до цього рішення.</w:t>
      </w:r>
    </w:p>
    <w:p>
      <w:pPr>
        <w:pStyle w:val="TextBodyIndent"/>
        <w:widowControl w:val="false"/>
        <w:ind w:firstLine="851"/>
        <w:rPr/>
      </w:pPr>
      <w:r>
        <w:rPr>
          <w:color w:val="000000"/>
          <w:szCs w:val="28"/>
        </w:rPr>
        <w:t>3. Внести зміни в додаток № 3 до рішення Х сесії обласної ради VІІ скликання від 22.12.2016 № 268-10/16 „Про обласний бюджет на 2017 рік” згідно з додатком № 3 до цього рішення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 xml:space="preserve">4. Внести зміни в додаток № 4 до рішення </w:t>
      </w:r>
      <w:r>
        <w:rPr>
          <w:color w:val="000000"/>
          <w:szCs w:val="28"/>
        </w:rPr>
        <w:t>Х сесії обласної ради VІІ скликання від 22.12.2016 № 268-10/16 „Про обласний бюджет на 2017 рік”</w:t>
      </w:r>
      <w:r>
        <w:rPr>
          <w:szCs w:val="28"/>
        </w:rPr>
        <w:t>згідно з додатком № 4 до цього рішення.</w:t>
      </w:r>
    </w:p>
    <w:p>
      <w:pPr>
        <w:pStyle w:val="Normal"/>
        <w:widowControl w:val="false"/>
        <w:spacing w:lineRule="auto" w:line="252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5. Внести зміни в додаток № 5 до рішення </w:t>
      </w:r>
      <w:r>
        <w:rPr>
          <w:color w:val="000000"/>
          <w:sz w:val="28"/>
          <w:szCs w:val="28"/>
        </w:rPr>
        <w:t>Х сесії обласної ради VІІ скликання від 22.12.2016 № 268-10/16 „Про обласний бюджет на 2017 рік”</w:t>
      </w:r>
      <w:r>
        <w:rPr>
          <w:sz w:val="28"/>
          <w:szCs w:val="28"/>
        </w:rPr>
        <w:t xml:space="preserve"> згідно з додатком № 5 до цього ріше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нести зміни в додаток № 6 до рішення Х сесії обласної ради VІІ скликання від 22.12.2016 № 268-10/16 „Про обласний бюджет на 2017 рік” згідно з додатком № 6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7. Внести зміни в додаток № 7 до рішення Х сесії обласної ради VІІ скликання від 22.12.2016 № 268-10/16 „Про обласний бюджет на 2017 рік” згідно з додатком № 7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 xml:space="preserve">8. Затвердити </w:t>
      </w:r>
      <w:r>
        <w:rPr>
          <w:sz w:val="28"/>
          <w:szCs w:val="28"/>
        </w:rPr>
        <w:t>розпорядження обласної державної адміністрації від 01.11.2017 № 951-р „Про внесення змін до розподілу обсягів субвенції”, від 15.11.2017 № 1011-р „Про внесення змін до розподілу обсягів субвенції”, від 22.11.2017 № 1043-р „Про розподіл додаткового обсягу медичної субвенції”, від 22.11.2017 № 1048-р „Про внесення змін до розподілу обсягів субвенцій з державного бюджету” та від 23.11.2017 № 1051-р „Про уточнення показників обласного бюджету на 2017 рік”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  <w:szCs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Olena Petrenko</cp:lastModifiedBy>
  <cp:lastPrinted>2017-11-14T15:55:00Z</cp:lastPrinted>
  <dcterms:modified xsi:type="dcterms:W3CDTF">2017-12-08T10:26:00Z</dcterms:modified>
  <cp:revision>81</cp:revision>
  <dc:subject/>
  <dc:title>ПРОЕКТ</dc:title>
</cp:coreProperties>
</file>